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4 Februar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4 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organise ourselve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organise ourselve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Side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8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lf-study proces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session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Vicky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eeting with L2 Coordinator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lecting unit 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tended POI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earning experiences unit 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V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anning 10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lang w:val="en-US"/>
                              </w:rPr>
                              <w:t xml:space="preserve"> Day of School Celebration activities 20´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haring the planning of  Maths and L2 4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sciplinar L2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Side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8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elf-study proces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session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Vicky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eeting with L2 Coordinator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lecting unit 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tended POI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earning experiences unit 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V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Planning 100</w:t>
                      </w:r>
                      <w:r>
                        <w:rPr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lang w:val="en-US"/>
                        </w:rPr>
                        <w:t xml:space="preserve"> Day of School Celebration activities 20´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haring the planning of  Maths and L2 4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sciplinar L2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</w:t>
                            </w:r>
                            <w:r>
                              <w:rPr/>
                              <w:t xml:space="preserve">Rem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 need the PYP Manual for Wednesday and Friday meetings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</w:t>
                      </w:r>
                      <w:r>
                        <w:rPr/>
                        <w:t xml:space="preserve">Rem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 need the PYP Manual for Wednesday and Friday meetings.</w:t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10:00Z</dcterms:created>
  <dc:creator>Sideyblue</dc:creator>
  <dc:description/>
  <dc:language>en-US</dc:language>
  <cp:lastModifiedBy>Sidey</cp:lastModifiedBy>
  <dcterms:modified xsi:type="dcterms:W3CDTF">2013-02-23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